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lang w:val="it-IT" w:eastAsia="en-US"/>
        </w:rPr>
        <w:t>Etalon</w:t>
      </w:r>
      <w:r>
        <w:rPr>
          <w:rFonts w:cs="Arial" w:ascii="Arial" w:hAnsi="Arial"/>
          <w:b/>
          <w:lang w:val="ro-RO" w:eastAsia="en-US"/>
        </w:rPr>
        <w:t>a</w:t>
      </w:r>
      <w:r>
        <w:rPr>
          <w:rFonts w:cs="Arial" w:ascii="Arial" w:hAnsi="Arial"/>
          <w:b/>
          <w:lang w:val="it-IT" w:eastAsia="en-US"/>
        </w:rPr>
        <w:t>ri ale componentelor sistemelor de masurare a energiei termice si a apei brute tip ROFAR (FARMING) din dotarea ELCEN, cu demontare si montare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0"/>
          <w:szCs w:val="20"/>
        </w:rPr>
        <w:t>DENUMIRE PRESTATOR………………………………………………………………………………………………….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951"/>
        <w:gridCol w:w="708"/>
        <w:gridCol w:w="1028"/>
        <w:gridCol w:w="1311"/>
        <w:gridCol w:w="1260"/>
        <w:gridCol w:w="2213"/>
        <w:gridCol w:w="2335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</w:t>
            </w:r>
          </w:p>
        </w:tc>
        <w:tc>
          <w:tcPr>
            <w:tcW w:w="49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SERVICII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A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TE SUD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a bruta Cernica 1 si 2 si Arges 1 si 2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ntare, etalonare, montare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culator de  debit cu flux suplimentar, tip ROFAR-0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tor de presiune diferentiala si absoluta tip EJX 110A - Yogogaw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rezistenta S 18 tip RADO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aptor de temperatura tip YTA 70 Yogogawa pentru termorezistenta S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istrala I, Magistrala II, Magistrala III, Apa adaos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ntare, etalonare, mont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r de debit si energie termica, tip QI 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tor multiplu de presiune diferentiala si absoluta tip 3095 FB;408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tor  de presiune  tip 3095 FB, numai pentru functia de presiune absolu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echi  termorezistente Endress-Hauser ,tip TET 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880"/>
        <w:gridCol w:w="708"/>
        <w:gridCol w:w="1099"/>
        <w:gridCol w:w="1311"/>
        <w:gridCol w:w="1260"/>
        <w:gridCol w:w="2142"/>
        <w:gridCol w:w="2264"/>
      </w:tblGrid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TE GROZAVESTI</w:t>
            </w:r>
          </w:p>
        </w:tc>
      </w:tr>
      <w:tr>
        <w:trPr>
          <w:trHeight w:val="3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ivita, Rahova, Uranus, Apa Adaos</w:t>
            </w:r>
          </w:p>
        </w:tc>
      </w:tr>
      <w:tr>
        <w:trPr>
          <w:trHeight w:val="3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ntare, etalonare, montare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r de  debit si energie termica cu flux suplimentar, tip QI 23, cu doua lini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tor multiplu de presiune diferentiala si absoluta tip 3095 FB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tor  de presiune  tip 3095 FB, numai pentru functia de presiune absolut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echi  termorezistente Endress-Hauser ,tip TET 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TE PROGRESU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rceni, Ferentari, Apa adaos nou si vechi 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ntare, etalonare, montare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culator de  debit si energie termica, tip QI 23,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ductor multiplu de presiune diferentiala si absoluta tip 3095 FB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ductor multiplu 3095 FB, numai pentru functia de presiune absolut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echi de termorezistente, Endress-Hauser ,tip TET 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TE  VES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litari, Drumul Taberei, Apa adao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ntare, etalonare, montar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r de  debit si energie termica cu flux suplimentar, tip QI 23, cu doua lini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tor multiplu de presiune diferentiala si absoluta tip 3095 FB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1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URARE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afragm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(lei fara TV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8526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Verificararea metrologica / etalonarea va fi efectuata in termen de maximum 10 zile de la data punerii la dispozitia prestatorului a mijloacelor de masurar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1-03-25T07:55:00Z</dcterms:modified>
  <cp:revision>62</cp:revision>
  <dc:subject/>
  <dc:title>       </dc:title>
</cp:coreProperties>
</file>